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двадцать четвер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24/4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7 апреля 2023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О внесении изменений в Положение "О порядке распространения наружной рекламы на территории городского округа Красноуфимск", утвержденное решением Думы городского округа Красноуфимск от 29.10.2015 № 50/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rFonts w:ascii="Liberation Serif" w:hAnsi="Liberation Serif" w:cs="Liberation Serif"/>
          <w:b/>
          <w:b/>
          <w:bCs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 xml:space="preserve">Рассмотрев предложение ОМС "Управление муниципальным имуществом городского округа Красноуфимск", на основании Федерального </w:t>
      </w:r>
      <w:hyperlink r:id="rId3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закона</w:t>
        </w:r>
      </w:hyperlink>
      <w:r>
        <w:rPr>
          <w:rFonts w:cs="Liberation Serif" w:ascii="Liberation Serif" w:hAnsi="Liberation Serif"/>
          <w:bCs/>
          <w:lang w:eastAsia="ru-RU"/>
        </w:rPr>
        <w:t xml:space="preserve"> от 06 октября 2003 года N 131-ФЗ "Об общих принципах организации местного самоуправления в Российской Федерации", Федерального </w:t>
      </w:r>
      <w:hyperlink r:id="rId4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закона</w:t>
        </w:r>
      </w:hyperlink>
      <w:r>
        <w:rPr>
          <w:rFonts w:cs="Liberation Serif" w:ascii="Liberation Serif" w:hAnsi="Liberation Serif"/>
          <w:bCs/>
          <w:lang w:eastAsia="ru-RU"/>
        </w:rPr>
        <w:t xml:space="preserve"> Российской Федерации "О рекламе" от 13.03.2006 N 38-ФЗ, руководствуясь </w:t>
      </w:r>
      <w:hyperlink r:id="rId5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решением</w:t>
        </w:r>
      </w:hyperlink>
      <w:r>
        <w:rPr>
          <w:rFonts w:cs="Liberation Serif" w:ascii="Liberation Serif" w:hAnsi="Liberation Serif"/>
          <w:bCs/>
          <w:color w:val="000000"/>
          <w:lang w:eastAsia="ru-RU"/>
        </w:rPr>
        <w:t xml:space="preserve"> </w:t>
      </w:r>
      <w:r>
        <w:rPr>
          <w:rFonts w:cs="Liberation Serif" w:ascii="Liberation Serif" w:hAnsi="Liberation Serif"/>
          <w:bCs/>
          <w:lang w:eastAsia="ru-RU"/>
        </w:rPr>
        <w:t xml:space="preserve">Думы городского округа Красноуфимск от 22.12.2005 N 25/9 "Об утверждении Положения "Об органе местного самоуправления, уполномоченном в сфере управления муниципальным имуществом "Управление муниципальным имуществом городского округа Красноуфимск", руководствуясь </w:t>
      </w:r>
      <w:hyperlink r:id="rId6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статьями 23</w:t>
        </w:r>
      </w:hyperlink>
      <w:r>
        <w:rPr>
          <w:rFonts w:cs="Liberation Serif" w:ascii="Liberation Serif" w:hAnsi="Liberation Serif"/>
          <w:bCs/>
          <w:color w:val="000000"/>
          <w:lang w:eastAsia="ru-RU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48</w:t>
        </w:r>
      </w:hyperlink>
      <w:r>
        <w:rPr>
          <w:rFonts w:cs="Liberation Serif" w:ascii="Liberation Serif" w:hAnsi="Liberation Serif"/>
          <w:bCs/>
          <w:color w:val="000000"/>
          <w:lang w:eastAsia="ru-RU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49</w:t>
        </w:r>
      </w:hyperlink>
      <w:r>
        <w:rPr>
          <w:rFonts w:cs="Liberation Serif" w:ascii="Liberation Serif" w:hAnsi="Liberation Serif"/>
          <w:bCs/>
          <w:color w:val="000000"/>
          <w:lang w:eastAsia="ru-RU"/>
        </w:rPr>
        <w:t xml:space="preserve"> и </w:t>
      </w:r>
      <w:hyperlink r:id="rId9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50</w:t>
        </w:r>
      </w:hyperlink>
      <w:r>
        <w:rPr>
          <w:rFonts w:cs="Liberation Serif" w:ascii="Liberation Serif" w:hAnsi="Liberation Serif"/>
          <w:bCs/>
          <w:lang w:eastAsia="ru-RU"/>
        </w:rPr>
        <w:t xml:space="preserve"> Устава городского округа Красноуфимск,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 xml:space="preserve">Дума городского округа Красноуфимск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 xml:space="preserve">Внести в Положение "О порядке распространения наружной рекламы на территории городского округа Красноуфимск", утвержденное </w:t>
      </w:r>
      <w:hyperlink r:id="rId10">
        <w:r>
          <w:rPr>
            <w:rStyle w:val="InternetLink"/>
            <w:rFonts w:cs="Liberation Serif" w:ascii="Liberation Serif" w:hAnsi="Liberation Serif"/>
            <w:bCs/>
            <w:color w:val="000000"/>
            <w:lang w:eastAsia="ru-RU"/>
          </w:rPr>
          <w:t>решением</w:t>
        </w:r>
      </w:hyperlink>
      <w:r>
        <w:rPr>
          <w:rFonts w:cs="Liberation Serif" w:ascii="Liberation Serif" w:hAnsi="Liberation Serif"/>
          <w:bCs/>
          <w:lang w:eastAsia="ru-RU"/>
        </w:rPr>
        <w:t xml:space="preserve"> Думы городского округа Красноуфимск от 29.10.2015 № 50/7 следующие изменения: 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дополнить Главой 3.1. следующего содержания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lang w:eastAsia="ru-RU"/>
        </w:rPr>
        <w:t>«</w:t>
      </w:r>
      <w:r>
        <w:rPr>
          <w:rFonts w:cs="Liberation Serif" w:ascii="Liberation Serif" w:hAnsi="Liberation Serif"/>
        </w:rPr>
        <w:t>Глава 3.1. РАСЧЕТ ПЛАТЫ И ЗАКЛЮЧЕНИЕ ДОГОВОРА НА УСТАНОВКУ И ЭКСПЛУАТАЦИЮ РЕКЛАМНОЙ КОНСТРУКЦИИ</w:t>
      </w:r>
    </w:p>
    <w:p>
      <w:pPr>
        <w:pStyle w:val="ConsPlus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 Заключение договора на установку и эксплуатацию рекламной конструкции на здании или ином недвижимом имуществе, находящемся в муниципальной собственности городского округа Красноуфимск, а также на землях, земельных участках, находящихся в муниципальной собственности городского округа Красноуфимск, и земельных участках, право государственной собственности на которые не разграничено (далее  - договор на установку и эксплуатацию рекламной конструкции), осуществляется на основе торгов в форме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. Торги на право заключения договора на установку и эксплуатацию рекламной конструкции проводятся только в отношении рекламных конструкций, указанных в схеме размещения рекламных конструкций на территории городского округа Красноуфимск, утвержденной Постановлением Главы городского округа Красноуфимск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3. Начальная цена предмета аукциона устанавливается в размере начальной (минимальной) ежемесячной платы </w:t>
      </w:r>
      <w:bookmarkStart w:id="0" w:name="_Hlk131426837"/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lang w:eastAsia="ru-RU"/>
        </w:rPr>
        <w:t xml:space="preserve">договору </w:t>
      </w:r>
      <w:r>
        <w:rPr>
          <w:rFonts w:cs="Liberation Serif" w:ascii="Liberation Serif" w:hAnsi="Liberation Serif"/>
        </w:rPr>
        <w:t>на установку и эксплуатацию рекламной конструкции</w:t>
      </w:r>
      <w:bookmarkEnd w:id="0"/>
      <w:r>
        <w:rPr>
          <w:rFonts w:cs="Liberation Serif" w:ascii="Liberation Serif" w:hAnsi="Liberation Serif"/>
        </w:rPr>
        <w:t xml:space="preserve">. Аукцион является открытым по составу участников и по форме подачи предложений о цене. Аукцион представляет собой способ определения арендатора, при котором победителем становится участник, предложивший наиболее высокую цену ежемесячной арендной платы. Аукцион проводится в электронной форме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. Извещение о проведении аукциона подлежит размещению на официальном сайте торгов Российской Федерации torgi.gov.ru, на электронной торговой площадке, на официальном сайте администрации городского округа Красноуфимск go-kruf.midural.ru (раздел "Управление муниципальным имуществом (УМИ)", подраздел "Размещение рекламных конструкций"), Извещение о проведении аукциона публикуется организатором не менее чем за тридцать дней до дня проведения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5. Организатором аукциона и продавцом права на заключение договора на установку и эксплуатацию рекламной конструкции и организатором аукциона выступает ОМС "Управление муниципальным имуществом городского округа Красноуфимск"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6. Организатор аукциона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разрабатывает и утверждает распоряжение о проведении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пределяет дату, время, место начала и окончания приема заявок на участие в аукционе (далее - заявка) и документов, указанных в извещении о проведении аукциона (далее - документы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) готовит извещение о проведении аукциона, размещает его на официальном сайте торгов Российской Федерации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www.torgi.gov.ru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>,</w:t>
      </w:r>
      <w:r>
        <w:rPr>
          <w:rFonts w:cs="Liberation Serif" w:ascii="Liberation Serif" w:hAnsi="Liberation Serif"/>
          <w:sz w:val="24"/>
          <w:szCs w:val="24"/>
        </w:rPr>
        <w:t xml:space="preserve"> на электронной торговой площадке, на официальном сайте администрации городского округа Красноуфимск в сети Интернет go-kruf.midural.ru (раздел "Управление муниципальным имуществом (УМИ)", подраздел "Размещение рекламных конструкций"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ссматривает поступившие от физических и юридических лиц (далее - заявители) заявки и документы, проверяет правильность их оформления, комплектность, соответствие законодательству Российской Федерации, а также соответствие требованиям по их оформлению, установленным настоящим Положением, извещением о проведении аукциона, принимает решение о приеме либо о возврате заявки и документов, приложенных к не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определяет дату и время признания заявителей участниками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принимает решение о признании заявителей участниками аукциона либо об отказе в признании заявителей участниками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принимает решение о создании аукционной комиссии, определяет ее состав и порядок работы, назначает председателя комисси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осуществляет иные полномочия, необходимые для проведения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7. Начальная цена предмета аукциона в размере начальной (минимальной) ежемесячной платы по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договору </w:t>
      </w:r>
      <w:r>
        <w:rPr>
          <w:rFonts w:cs="Liberation Serif" w:ascii="Liberation Serif" w:hAnsi="Liberation Serif"/>
          <w:sz w:val="24"/>
          <w:szCs w:val="24"/>
        </w:rPr>
        <w:t>на установку и эксплуатацию рекламной конструкции</w:t>
      </w:r>
      <w:r>
        <w:rPr>
          <w:rStyle w:val="FontStyle21"/>
          <w:rFonts w:cs="Liberation Serif" w:ascii="Liberation Serif" w:hAnsi="Liberation Serif"/>
        </w:rPr>
        <w:t xml:space="preserve"> устанавливается </w:t>
      </w:r>
      <w:bookmarkStart w:id="1" w:name="_Hlk132035699"/>
      <w:r>
        <w:rPr>
          <w:rStyle w:val="FontStyle21"/>
          <w:rFonts w:cs="Liberation Serif" w:ascii="Liberation Serif" w:hAnsi="Liberation Serif"/>
        </w:rPr>
        <w:t xml:space="preserve">с учетом округления </w:t>
      </w:r>
      <w:r>
        <w:rPr>
          <w:rFonts w:cs="Liberation Serif" w:ascii="Liberation Serif" w:hAnsi="Liberation Serif"/>
          <w:sz w:val="24"/>
          <w:szCs w:val="24"/>
        </w:rPr>
        <w:t>до целого рубля: до 50 копеек - в сторону уменьшения, 50 копеек и более - в сторону увеличения</w:t>
      </w:r>
      <w:bookmarkEnd w:id="1"/>
      <w:r>
        <w:rPr>
          <w:rStyle w:val="FontStyle21"/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8. Задаток для участия в аукционе устанавливается в размере 100 процентов начальной цены предмета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9. "Шаг аукциона" устанавливается в размере 5 процентов начальной цены предмета аукциона и не изменяется в течение всего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0. Ежемесячная плата по договору на установку и эксплуатацию рекламной конструкции производится путем перемножения базовой ставки платы за установку и эксплуатацию рекламной конструкции (Сбаз), действующей на момент заключения договора, на корректировочные </w:t>
      </w:r>
      <w:r>
        <w:fldChar w:fldCharType="begin"/>
      </w:r>
      <w:r>
        <w:rPr>
          <w:rStyle w:val="InternetLink"/>
          <w:sz w:val="24"/>
          <w:szCs w:val="24"/>
          <w:rFonts w:cs="Liberation Serif" w:ascii="Liberation Serif" w:hAnsi="Liberation Serif"/>
          <w:color w:val="000000"/>
        </w:rPr>
        <w:instrText xml:space="preserve"> HYPERLINK "../../Z:%5C%D1%80%D0%B5%D1%88%D0%B5%D0%BD%D0%B8%D1%8F%20%D0%94%D1%83%D0%BC%D1%8B%5C2023%5C%D1%80%D0%B5%D0%BA%D0%BB%D0%B0%D0%BC%D0%B0%202023%5C%D0%93%D0%BB%D0%B0%D0%B2%D0%B0%204%201.docx" \l "P337"</w:instrText>
      </w:r>
      <w:r>
        <w:rPr>
          <w:rStyle w:val="InternetLink"/>
          <w:sz w:val="24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</w:rPr>
        <w:t>коэффициенты</w:t>
      </w:r>
      <w:r>
        <w:rPr>
          <w:rStyle w:val="InternetLink"/>
          <w:sz w:val="24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 xml:space="preserve"> (Кп, Кти, Кр, Кт), (Приложение N 1 к настоящему Положению) и площадь информационного поля (S):</w:t>
      </w:r>
    </w:p>
    <w:p>
      <w:pPr>
        <w:pStyle w:val="ConsPlus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 = Сбаз x Кп x Кти x Кр x Кт x S.</w:t>
      </w:r>
    </w:p>
    <w:p>
      <w:pPr>
        <w:pStyle w:val="ConsPlus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р базовой ставки платы утверждается постановлением Главы городского округа Красноуфим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р арендной платы подлежит округлению до целого рубля: до 50 копеек - в сторону уменьшения, 50 копеек и более - в сторону увелич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. Рекламораспространитель, договор на установку и эксплуатацию рекламной конструкции которого истек, не имеет права на заключение договоров на установку и эксплуатацию рекламных конструкций в преимуществен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22. Рекламораспространитель, договор на установку и эксплуатацию рекламной конструкции которого истек и не являющийся победителем аукциона, обязан демонтировать рекламную конструкцию в течение 10 дней после подписания протокола об итогах аукциона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  <w:color w:val="000000"/>
          <w:shd w:fill="FFFFFF" w:val="clear"/>
        </w:rPr>
      </w:pPr>
      <w:r>
        <w:rPr>
          <w:rFonts w:cs="Liberation Serif"/>
        </w:rPr>
        <w:t>23. О</w:t>
      </w:r>
      <w:r>
        <w:rPr>
          <w:rFonts w:cs="Liberation Serif"/>
          <w:color w:val="000000"/>
          <w:shd w:fill="FFFFFF" w:val="clear"/>
        </w:rPr>
        <w:t>рганизатор торгов, вправе отказаться от проведения аукциона в любое время, но не позднее чем за три дня до наступления даты его проведения.»;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  <w:color w:val="000000"/>
          <w:shd w:fill="FFFFFF" w:val="clear"/>
        </w:rPr>
      </w:pPr>
      <w:r>
        <w:rPr>
          <w:rFonts w:cs="Liberation Serif"/>
          <w:color w:val="000000"/>
          <w:shd w:fill="FFFFFF" w:val="clear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Главу 4 изложить в следующей редакции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Глава 4. ОРГАНИЗАЦИЯ ПРОВЕДЕНИЯ АУКЦИОН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4. Решение о проведении аукциона оформляется распоряжением ОМС "Управление муниципальным имуществом городского округа Красноуфимск" (далее - Управление). В распоряжении о проведении аукциона указываютс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редмет аукциона (право на заключение договора на установку и эксплуатацию рекламной конструкции на землях, земельном участке, который находится в муниципальной собственности городского округа Красноуфимск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городского округа Красноуфимск, в соответствии с утвержденным перечнем мест размещения рекламных конструкций на территории городского округа Красноуфимск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адрес места установки рекламной конструкции и его характеристика (в том числе стена, крыша здания, строения, сооружения, ограждение, земли, земельный участок, часть земельного участка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ачальная цена предмета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змер задатка, срок его внесени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электронная площадка, на которой будет проводиться аукцион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размер задатка, срок, порядок его внесения и возврата, а также реквизиты счета, на который должен поступить задаток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место, дата, время и порядок определения участников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место, дата, время и порядок проведения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5. Распоряжением Управления также утверждаютс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роект договора, заключаемого с победителем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писание, в том числе технические характеристики рекламной конструкции, которая может быть установлена по итогам аукциона на основании заключенного договор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бланк заявк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извещение о проведении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6. Извещение о проведении аукциона должно содержать следующие сведения:</w:t>
      </w:r>
    </w:p>
    <w:p>
      <w:pPr>
        <w:pStyle w:val="ConsPlusNormal"/>
        <w:widowControl w:val="false"/>
        <w:numPr>
          <w:ilvl w:val="0"/>
          <w:numId w:val="6"/>
        </w:numPr>
        <w:suppressAutoHyphens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, местонахождение, почтовый адрес, адрес электронной почты, номер телефона организатора аукциона;</w:t>
      </w:r>
    </w:p>
    <w:p>
      <w:pPr>
        <w:pStyle w:val="ConsPlusNormal"/>
        <w:widowControl w:val="false"/>
        <w:numPr>
          <w:ilvl w:val="0"/>
          <w:numId w:val="3"/>
        </w:numPr>
        <w:suppressAutoHyphens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а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) наименование предмета аукциона - начальная (минимальная) ежемесячная плата по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договору </w:t>
      </w:r>
      <w:r>
        <w:rPr>
          <w:rFonts w:cs="Liberation Serif" w:ascii="Liberation Serif" w:hAnsi="Liberation Serif"/>
          <w:sz w:val="24"/>
          <w:szCs w:val="24"/>
        </w:rPr>
        <w:t>на установку и эксплуатацию рекламной конструкци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наименование лота, адрес места установки рекламной конструкции и его характеристика (в том числе стена, крыша здания, строения, сооружения, ограждение, земли, земельный участок, часть земельного участка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срок договор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начальную цену предмета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величину повышения начальной цены предмета аукциона - "шаг аукциона"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размер задатка, срок, порядок его внесения и возврата, а также реквизиты счета, на который должен поступить задаток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) существующие обременени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) электронный адрес официального сайта в информационно-телекоммуникационной сети Интернет, на котором размещена документация об аукцион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сведения об электронной площадке, на которой будет проводиться электронный аукцион, порядок регистрации на электронной площадк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) дата, время начала и окончания, место приема заявок и прилагаемых к ним документ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перечень документов, которые заявитель должен представить организатору аукциона, с указанием требований по их оформлению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) порядок и срок, в течение которого заявитель имеет право отозвать принятую заявку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5) порядок и срок, в течение которого организатор имеет право отозвать принятую заявку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6) место, дата, время и порядок определения участников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7) место, дата, время и порядок проведения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8) порядок определения лица, выигравшего аукцион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9) срок для заключения договор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0) бланк заявк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1) проект договора.</w:t>
      </w:r>
    </w:p>
    <w:p>
      <w:pPr>
        <w:pStyle w:val="Textbody1"/>
        <w:spacing w:lineRule="auto" w:line="240" w:before="0" w:after="0"/>
        <w:ind w:firstLine="709"/>
        <w:jc w:val="both"/>
        <w:rPr>
          <w:rFonts w:cs="Liberation Serif"/>
        </w:rPr>
      </w:pPr>
      <w:r>
        <w:rPr>
          <w:rFonts w:cs="Liberation Serif"/>
        </w:rPr>
        <w:t>27. Подготовка к проведению торгов на заключение договора на установку и эксплуатацию рекламной конструкции, в том числе размещение извещения о проведении торгов, может осуществляться до истечения срока действия договора на установку и эксплуатацию рекламной конструкции, но таким образом, чтобы непосредственно проведение торгов (определение победителя торгов) осуществлялось не ранее чем по истечении срока действия договора на установку и эксплуатацию рекламной конструкции. В извещении о проведении торгов указывается информация о наличии таких договоров и разрешений как о существующих обременениях данного имуществ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8. Решение о признании претендентов участниками аукциона принимается в течение 3 рабочих дней после дня окончания срока приема заяво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9. Проведение процедуры аукциона должно состояться не позднее 3-го рабочего дня со дня признания претендентов участниками аукциона, указанного в информационном сообщении о проведении аукциона.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Главу 5 изложить в следующей редакции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Глава 5. ПОРЯДОК ПРИЕМА И РАССМОТРЕНИЯ ЗАЯВОК</w:t>
      </w:r>
    </w:p>
    <w:p>
      <w:pPr>
        <w:pStyle w:val="ConsPlusNormal"/>
        <w:ind w:firstLine="709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0. 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Претенденты представляют оператору электронной торговой площадки заявку с приложением необходимых документов в форме электронных документо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1. Датой начала срока подачи заявок на участие в аукционе является день, следующий за днем размещения на официальном сайте торгов извещения о проведении аукцион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2. Заявка подается путем заполнения бланка заявки, с приложением электронных образов заявки и иных документов.</w:t>
      </w:r>
    </w:p>
    <w:p>
      <w:pPr>
        <w:pStyle w:val="15"/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33. Для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обеспечения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доступа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к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участию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в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электронном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аукционе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физическому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и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юридическому</w:t>
      </w:r>
      <w:r>
        <w:rPr>
          <w:rFonts w:cs="Liberation Serif" w:ascii="Liberation Serif" w:hAnsi="Liberation Serif"/>
          <w:spacing w:val="32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лицу,</w:t>
      </w:r>
      <w:r>
        <w:rPr>
          <w:rFonts w:cs="Liberation Serif" w:ascii="Liberation Serif" w:hAnsi="Liberation Serif"/>
          <w:spacing w:val="33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желающему</w:t>
      </w:r>
      <w:r>
        <w:rPr>
          <w:rFonts w:cs="Liberation Serif" w:ascii="Liberation Serif" w:hAnsi="Liberation Serif"/>
          <w:spacing w:val="33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приобрести</w:t>
      </w:r>
      <w:r>
        <w:rPr>
          <w:rFonts w:cs="Liberation Serif" w:ascii="Liberation Serif" w:hAnsi="Liberation Serif"/>
          <w:spacing w:val="3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право на заключение договора на установку и размещение рекламной конструкции</w:t>
      </w:r>
      <w:r>
        <w:rPr>
          <w:rFonts w:cs="Liberation Serif" w:ascii="Liberation Serif" w:hAnsi="Liberation Serif"/>
          <w:spacing w:val="3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(далее</w:t>
      </w:r>
      <w:r>
        <w:rPr>
          <w:rFonts w:cs="Liberation Serif" w:ascii="Liberation Serif" w:hAnsi="Liberation Serif"/>
          <w:spacing w:val="37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– Претендентам)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необходимо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пройти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процедуру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регистрации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на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электронной</w:t>
      </w:r>
      <w:r>
        <w:rPr>
          <w:rFonts w:cs="Liberation Serif" w:ascii="Liberation Serif" w:hAnsi="Liberation Serif"/>
          <w:spacing w:val="1"/>
          <w:szCs w:val="24"/>
        </w:rPr>
        <w:t xml:space="preserve"> торговой </w:t>
      </w:r>
      <w:r>
        <w:rPr>
          <w:rFonts w:cs="Liberation Serif" w:ascii="Liberation Serif" w:hAnsi="Liberation Serif"/>
          <w:szCs w:val="24"/>
        </w:rPr>
        <w:t>площадк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4. Для участия в аукционе заявитель представляет следующие докумен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instrText xml:space="preserve"> HYPERLINK "../../Z:%5C%D1%80%D0%B5%D1%88%D0%B5%D0%BD%D0%B8%D1%8F%20%D0%94%D1%83%D0%BC%D1%8B%5C2023%5C%D1%80%D0%B5%D0%BA%D0%BB%D0%B0%D0%BC%D0%B0%202023%5C%D0%B3%D0%BB%D0%B0%D0%B2%D0%B0%204-6%20%D0%BD%D0%BE%D0%B2%D0%B0%D1%8F%20%D1%80%D0%B5%D0%B4.docx" \l "P634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</w:rPr>
        <w:t>заявку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 xml:space="preserve"> по форме, утвержденной Управлением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копию документа, удостоверяющего личность, - для физических лиц, их представителей и для представителей юридических лиц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копию нотариально удостоверенной доверенности - для представителей физических лиц, в том числе индивидуальных предпринимателе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пию доверенности, удостоверенной руководителем организации, с приложением печати юридического лица или копии документов о назначении (об избрании), подтверждающие полномочия действовать от имени организации без доверенности (например, приказ о назначении руководителя, выписка из протокола), заверенные руководителем организации, с приложением печати юридического лица - для представителей юридических лиц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выписку из Единого государственного реестра юридических лиц (при подаче заявки юридическим лицом), полученную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писку из Единого государственного реестра индивидуальных предпринимателей (при подаче заявки индивидуальным предпринимателем), полученную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пии учредительных документов, заверенные подписью руководителя и печатью юридического лиц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1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Кодекс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5. Одно лицо вправе подать только одну заявку по каждому лоту. Плата за участие в аукционе не взимаетс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bookmarkStart w:id="2" w:name="P200"/>
      <w:bookmarkStart w:id="3" w:name="P191"/>
      <w:bookmarkEnd w:id="2"/>
      <w:bookmarkEnd w:id="3"/>
      <w:r>
        <w:rPr>
          <w:rFonts w:cs="Liberation Serif" w:ascii="Liberation Serif" w:hAnsi="Liberation Serif"/>
          <w:sz w:val="24"/>
          <w:szCs w:val="24"/>
        </w:rPr>
        <w:t>36. Заявитель имеет право отозвать принятую заявку до дня окончания срока приема заявок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7. Организатор аукциона рассматривает поступившие заявки и документы, проверяет их, а также устанавливает факт поступления от каждого из заявителей задатка и принимает одно из следующих решений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 признании заявителя участником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б отказе в признании заявителя участником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bookmarkStart w:id="4" w:name="P204"/>
      <w:bookmarkEnd w:id="4"/>
      <w:r>
        <w:rPr>
          <w:rFonts w:cs="Liberation Serif" w:ascii="Liberation Serif" w:hAnsi="Liberation Serif"/>
          <w:sz w:val="24"/>
          <w:szCs w:val="24"/>
        </w:rPr>
        <w:t>38. Заявитель не признается участником аукциона в следующих случаях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редставленные документы не подтверждают право претендента заключить договор на установку и эксплуатацию рекламной конструкции в соответствии с законодательством РФ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редставлены не все документы в соответствии с перечнем, указанном в извещении о проведении аукциона, или оформление указанных документов не соответствует законодательству РФ, извещению о проведении аукциона, документации об аукционе, либо наличия в таких документах недостоверных сведени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есоответствия заявки на участие в аукционе требованиям документации об аукцион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заявка подана лицом, не уполномоченным претендентом на осуществление таких действи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имеетс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 введении процедуры реализации имущества должник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7) наличие решения о приостановлении деятельности заявителя в порядке, предусмотренном </w:t>
      </w:r>
      <w:hyperlink r:id="rId1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Кодекс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й перечень оснований для отказа заявителю в допуске к участию в аукционе является исчерпывающим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9. Решение организатора аукциона о признании заявителя участником аукциона либо об отказе в признании заявителя участником аукциона оформляется протоколом рассмотрения заявок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0. Заявитель приобретает статус участника аукциона с момента подписания организатором аукциона протокола рассмотрения заявок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протоколе рассмотрения заявок указываются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принятые заявки; отозванные заявки; сведения о заявителях, признанных участниками аукциона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сведения о заявителях, не признанных участниками аукциона, а также основания для отказа в признании заявителей участниками аукциона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pacing w:val="3"/>
          <w:lang w:eastAsia="ru-RU"/>
        </w:rPr>
      </w:pPr>
      <w:r>
        <w:rPr>
          <w:rFonts w:cs="Liberation Serif" w:ascii="Liberation Serif" w:hAnsi="Liberation Serif"/>
          <w:spacing w:val="3"/>
          <w:lang w:eastAsia="ru-RU"/>
        </w:rPr>
        <w:t xml:space="preserve">Протокол рассмотрения заявок на участие в аукционе размещается Организатором торгов на официальном сайте торгов, а также на электронной площадке </w:t>
      </w:r>
      <w:r>
        <w:rPr>
          <w:rFonts w:cs="Liberation Serif" w:ascii="Liberation Serif" w:hAnsi="Liberation Serif"/>
        </w:rPr>
        <w:t>не позднее рабочего дня, следующего за днем подписания указанного протокола</w:t>
      </w:r>
      <w:r>
        <w:rPr>
          <w:rFonts w:cs="Liberation Serif" w:ascii="Liberation Serif" w:hAnsi="Liberation Serif"/>
          <w:spacing w:val="3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709"/>
        <w:jc w:val="both"/>
        <w:rPr>
          <w:rFonts w:ascii="Liberation Serif" w:hAnsi="Liberation Serif" w:cs="Liberation Serif"/>
          <w:spacing w:val="3"/>
          <w:lang w:eastAsia="ru-RU"/>
        </w:rPr>
      </w:pPr>
      <w:r>
        <w:rPr>
          <w:rFonts w:cs="Liberation Serif" w:ascii="Liberation Serif" w:hAnsi="Liberation Serif"/>
          <w:spacing w:val="3"/>
          <w:lang w:eastAsia="ru-RU"/>
        </w:rPr>
        <w:t>41. Уведомления о принятых комиссией решениях направляются заявителям через «личный кабинет» электронной торговой площадки.»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709"/>
        <w:jc w:val="both"/>
        <w:rPr>
          <w:rFonts w:ascii="Liberation Serif" w:hAnsi="Liberation Serif" w:cs="Liberation Serif"/>
          <w:bCs/>
          <w:spacing w:val="3"/>
          <w:lang w:eastAsia="ru-RU"/>
        </w:rPr>
      </w:pPr>
      <w:r>
        <w:rPr>
          <w:rFonts w:cs="Liberation Serif" w:ascii="Liberation Serif" w:hAnsi="Liberation Serif"/>
          <w:bCs/>
          <w:spacing w:val="3"/>
          <w:lang w:eastAsia="ru-RU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Главу 6 изложить в следующей редакции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«Глава 6. ПОРЯДОК ПРОВЕДЕНИЯ АУКЦИОНА В ЭЛЕКТРОННОЙ ФОРМЕ, ОПРЕДЕЛЕНИЕ ЕГО ПОБЕДИТЕЛЯ И ПОДВЕДЕНИЕ ИТОГОВ</w:t>
      </w:r>
    </w:p>
    <w:p>
      <w:pPr>
        <w:pStyle w:val="ConsPlusNormal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pacing w:val="1"/>
          <w:szCs w:val="24"/>
        </w:rPr>
        <w:t>42. Э</w:t>
      </w:r>
      <w:r>
        <w:rPr>
          <w:rFonts w:cs="Liberation Serif" w:ascii="Liberation Serif" w:hAnsi="Liberation Serif"/>
          <w:szCs w:val="24"/>
        </w:rPr>
        <w:t>лектронный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аукцион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проводится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в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указанные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в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информационном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сообщении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день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и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час</w:t>
      </w:r>
      <w:r>
        <w:rPr>
          <w:rFonts w:cs="Liberation Serif" w:ascii="Liberation Serif" w:hAnsi="Liberation Serif"/>
          <w:spacing w:val="1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в соответствии с регламентом электронной торговой площадки.</w:t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43. В аукционе принимают участие только заявители, признанные участниками аукциона. </w:t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44. Аукцион проводится путем повышения начальной (минимальной) цены лота, указанной в извещении о проведении аукциона, на «шаг аукциона».</w:t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45. Победителем аукциона признается участник аукциона, предложивший наиболее высокую цену ежемесячной арендной платы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6. Процедура аукциона считается завершенной с момента подписания Организатором торгов протокола об итогах аукциона. В протоколе об итогах аукциона указываются следующие сведе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место, дата и время проведения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номер лот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ачальная цена предмета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адрес места установки рекламной конструкции и его характеристика (в том числе стена, крыша здания, строения, сооружения, ограждение, земли, земельный участок, часть земельного участка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редложение о цене предмета аукциона победителя аукциона и участника аукциона, который сделал предпоследнее предложение о цене предмета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) фамилия, имя, отчество (наименование) победителя аукциона и участника аукциона, который сделал предпоследнее предложение о цене предмета аукциона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7. Протокол об итогах аукциона размещается на официальном сайте торгов Российской Федерации www.torgi.gov.ru, на сайте электронной торговой площадки, на официальном сайте администрации городского округа Красноуфимск в сети Интернет go-kruf.midural.ru (раздел "Управление муниципальным имуществом (УМИ)", подраздел "Размещение рекламных конструкций") не позднее рабочего дня, следующего за днем подписания указанного протокол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8. Протокол об итогах аукциона является основанием для заключения с победителем аукциона договора на установку и эксплуатацию рекламной конструкции.</w:t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49. В течение одного рабочего дня после подписания протокола об итогах аукциона победителю (участнику, сделавшему предпоследнее предложение о цене договора) в личном кабинете торговой электронной площадки направляется уведомление о признании его победителем, участником, сделавшим предпоследнее предложение о цене договора, с приложением данного протокола, а также размещается в открытой части электронной площадки следующая информация: </w:t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1) наименование объекта и иные позволяющие его индивидуализировать сведения;</w:t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2) цена права; </w:t>
      </w:r>
    </w:p>
    <w:p>
      <w:pPr>
        <w:pStyle w:val="15"/>
        <w:tabs>
          <w:tab w:val="clear" w:pos="708"/>
          <w:tab w:val="left" w:pos="1482" w:leader="none"/>
        </w:tabs>
        <w:ind w:left="0"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3) фамилия, имя, отчество физического лица или наименовании юридического лица - победителя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8. Организатор аукциона в течение пяти рабочих дней с даты подписания протокола направляет победителю аукциона проект договор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9. Договор заключается на срок, установленный в извещении о проведении аукциона, в электронной форме на электронной площадк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50. Договор подлежит заключению между Управлением и победителем аукциона </w:t>
      </w:r>
      <w:bookmarkStart w:id="5" w:name="_Hlk130809722"/>
      <w:r>
        <w:rPr>
          <w:rFonts w:cs="Liberation Serif" w:ascii="Liberation Serif" w:hAnsi="Liberation Serif"/>
          <w:sz w:val="24"/>
          <w:szCs w:val="24"/>
        </w:rPr>
        <w:t xml:space="preserve">в течение 15 дней после подписания протокола об итогах аукциона </w:t>
      </w:r>
      <w:bookmarkEnd w:id="5"/>
      <w:r>
        <w:rPr>
          <w:rFonts w:cs="Liberation Serif" w:ascii="Liberation Serif" w:hAnsi="Liberation Serif"/>
          <w:sz w:val="24"/>
          <w:szCs w:val="24"/>
        </w:rPr>
        <w:t>в электронной форме на электронной площадк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1. Внесенный победителем аукциона задаток засчитывается в счет ежемесячного платежа по договору на установку и эксплуатацию рекламной конструкци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2. По окончании срока действия договора обязательства сторон по договору прекращаютс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3. Суммы задатков, внесенные заявителями, подлежат возврату Управлением в следующем порядке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заявителям, не признанным участниками аукциона - в течение 5 дней с момента оформления протокола рассмотрения заявок на участие в аукцион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заявителям, отозвавшим заявку на участие в аукционе до дня окончания срока приема заявок - в течение 5 дней со дня уведомления организатора аукциона заявителем об отзыве заявк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участникам аукциона, за исключением его победителя и участника аукциона, который сделал предпоследнее предложение о цене предмета аукциона, - в течение 5 дней со дня оформления результатов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участнику аукциона, который сделал предпоследнее предложение о цене предмета аукциона, - в течение 5 дней с момента подписания договора победителем аукцион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4. В случае если победитель аукциона не заключил договор по истечении 15 дней после подписания протокола об итогах аукциона, он считается уклонившимся от заключения договор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 уклонении или отказе от заключения в установленный срок договора победитель аукциона утрачивает право на заключение указанного договора и задаток ему не возвращается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5. Организатор аукциона в течение трех рабочих дней подписывает протокол об отказе или уклонении победителя аукциона от заключения договора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6. В случае уклонения или отказа победителя аукциона от заключения в установленный срок договора Управление вправе обратиться в суд 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7. Организатор аукциона в случае уклонения или отказа победителя аукциона от заключения в установленный срок договора предлагает заключить договор участнику аукциона, который сделал предпоследнее предложение о цене предмета аукциона по цене, предложенной победителем аукциона. Предложение о заключении договора с указанием срока для его заключения направляется участнику аукциона, который сделал предпоследнее предложение о цене предмета аукциона, в течение 3 рабочих дней с даты подписания протокола об отказе или уклонении победителя аукциона от заключения договора. При этом заключение договора для участника аукциона, который сделал предпоследнее предложение о цене предмета аукциона, является обязательным. В случае уклонения участника аукциона, который сделал предпоследнее предложение о цене предмета аукциона от заключения договора внесенный им задаток не возвращаетс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9. Аукцион признается несостоявшимся в следующих случаях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не было подано ни одной заявки либо ни один из заявителей не признан участников аукцион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участником аукциона был признан только один заявитель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и один из участников аукциона при проведении аукциона не предложил более высокую цену права (цену лота), чем начальная (минимальная) цена права (цена лота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участник аукциона, который сделал предпоследнее предложение о цене лота, уклонился или отказался от заключения договор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знание аукциона несостоявшимся оформляется протоколом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709"/>
        <w:jc w:val="both"/>
        <w:rPr>
          <w:rFonts w:ascii="Liberation Serif" w:hAnsi="Liberation Serif" w:cs="Liberation Serif"/>
        </w:rPr>
      </w:pPr>
      <w:bookmarkStart w:id="6" w:name="P273"/>
      <w:bookmarkEnd w:id="6"/>
      <w:r>
        <w:rPr>
          <w:rFonts w:cs="Liberation Serif" w:ascii="Liberation Serif" w:hAnsi="Liberation Serif"/>
        </w:rPr>
        <w:t xml:space="preserve">60.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цены ежемесячной арендной платы, указанной в извещении о проведении аукциона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Приложение 1 к Положению изложить в следующей редакции:</w:t>
      </w:r>
    </w:p>
    <w:p>
      <w:pPr>
        <w:pStyle w:val="ConsPlusNormal"/>
        <w:ind w:firstLine="709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</w:r>
    </w:p>
    <w:p>
      <w:pPr>
        <w:pStyle w:val="ConsPlusTitle"/>
        <w:ind w:firstLine="709"/>
        <w:jc w:val="center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bookmarkStart w:id="7" w:name="P337"/>
      <w:bookmarkEnd w:id="7"/>
      <w:r>
        <w:rPr>
          <w:rFonts w:cs="Liberation Serif" w:ascii="Liberation Serif" w:hAnsi="Liberation Serif"/>
          <w:b w:val="false"/>
          <w:bCs/>
          <w:sz w:val="24"/>
          <w:szCs w:val="24"/>
        </w:rPr>
        <w:t>«КОРРЕКТИРОВОЧНЫЕ КОЭФФИЦИЕНТЫ,</w:t>
      </w:r>
    </w:p>
    <w:p>
      <w:pPr>
        <w:pStyle w:val="ConsPlusTitle"/>
        <w:ind w:firstLine="709"/>
        <w:jc w:val="center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ПРИМЕНЯЕМЫЕ ПРИ РАСЧЕТЕ ПЛАТЫ ПО ДОГОВОРУ</w:t>
      </w:r>
    </w:p>
    <w:p>
      <w:pPr>
        <w:pStyle w:val="ConsPlusTitle"/>
        <w:ind w:firstLine="709"/>
        <w:jc w:val="center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НА УСТАНОВКУ И ЭКСПЛУАТАЦИЮ РЕКЛАМНОЙ КОНСТРУКЦИИ</w:t>
      </w:r>
    </w:p>
    <w:p>
      <w:pPr>
        <w:pStyle w:val="ConsPlusNormal"/>
        <w:ind w:firstLine="709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Кп - коэффициент, учитывающий площадь реклам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 3 кв. м - 1,2; до 20 кв. м - 1,0; свыше 20 кв. м - 0,8; свыше 40 кв. м - 0,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Кти - коэффициент, учитывающий техническое исполнение реклам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световая или динамическая – 1,5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щитовая с наружной подсветкой - 0,8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щитовая без подсветки - 1,2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стяжка на тканевой основе – 2,0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реклама типа бегущая строка - 0,8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баннеры на объектах, находящихся в муниципальной собственности – 1,0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р - коэффициент, учитывающий размещение реклам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стене здания - 0,8; на крыше здания - 0,7; на заборе, ограждении и т.п. - 1,0; на конструкциях, предназначенных для размещения рекламы, - 1,2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т - коэффициент, учитывающий территориальное расположение рекламной конструкции, в соответствии с таблицей зонирования городского округа Красноуфимск (см. Приложение к корректировочным коэффициентам, применяемых при расчете платы по договору на установку и размещение рекламной конструкции).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2 к Положению признать утратившим силу;</w:t>
      </w:r>
    </w:p>
    <w:p>
      <w:pPr>
        <w:pStyle w:val="ConsPlusNormal"/>
        <w:ind w:left="107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Главу 8 «О</w:t>
      </w:r>
      <w:r>
        <w:rPr>
          <w:rFonts w:cs="Liberation Serif" w:ascii="Liberation Serif" w:hAnsi="Liberation Serif"/>
          <w:lang w:eastAsia="ru-RU"/>
        </w:rPr>
        <w:t xml:space="preserve">б оказании дополнительных мер поддержки субъектам малого и среднего предпринимательства на территории городского округа Красноуфимск в соответствии с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lang w:eastAsia="ru-RU"/>
          </w:rPr>
          <w:t>распоряжением</w:t>
        </w:r>
      </w:hyperlink>
      <w:r>
        <w:rPr>
          <w:rFonts w:cs="Liberation Serif" w:ascii="Liberation Serif" w:hAnsi="Liberation Serif"/>
          <w:lang w:eastAsia="ru-RU"/>
        </w:rPr>
        <w:t xml:space="preserve"> Губернатора Свердловской области от 07.04.2020 № 71-РГ» признать утратившей силу.</w:t>
      </w:r>
    </w:p>
    <w:p>
      <w:pPr>
        <w:pStyle w:val="Style20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</w:t>
      </w:r>
      <w:r>
        <w:rPr>
          <w:rFonts w:cs="Liberation Serif" w:ascii="Liberation Serif" w:hAnsi="Liberation Serif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1 мая 2023 года.</w:t>
      </w:r>
    </w:p>
    <w:p>
      <w:pPr>
        <w:pStyle w:val="Style20"/>
        <w:ind w:left="0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отношении договоров, заключенных до вступления в силу настоящего решения, глава 3.1. вступает в силу с 1 января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false"/>
        <w:autoSpaceDE w:val="false"/>
        <w:spacing w:before="200" w:after="0"/>
        <w:ind w:firstLine="54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1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4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30" w:hanging="420"/>
      </w:pPr>
      <w:rPr>
        <w:rFonts w:ascii="Liberation Serif" w:hAnsi="Liberation Serif" w:eastAsia="Times New Roman"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Liberation Serif" w:hAnsi="Liberation Serif" w:eastAsia="Times New Roman" w:cs="Liberation Seri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" w:hAnsi="Liberation Serif" w:eastAsia="NSimSun" w:cs="Mangal"/>
      <w:kern w:val="2"/>
      <w:lang w:bidi="hi-IN"/>
    </w:rPr>
  </w:style>
  <w:style w:type="paragraph" w:styleId="15">
    <w:name w:val="Абзац списка1"/>
    <w:basedOn w:val="Normal"/>
    <w:qFormat/>
    <w:pPr>
      <w:overflowPunct w:val="false"/>
      <w:ind w:left="708" w:hanging="0"/>
      <w:textAlignment w:val="baseline"/>
    </w:pPr>
    <w:rPr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E18D6988D634B554A9575251413EC3BD92E0BC023AA12C6A7D22FCD1411170686AD31E8338688C02B37B5A2CH673H" TargetMode="External"/><Relationship Id="rId4" Type="http://schemas.openxmlformats.org/officeDocument/2006/relationships/hyperlink" Target="consultantplus://offline/ref=C1E18D6988D634B554A9575251413EC3BD95EBBF053CA12C6A7D22FCD1411170686AD31E8338688C02B37B5A2CH673H" TargetMode="External"/><Relationship Id="rId5" Type="http://schemas.openxmlformats.org/officeDocument/2006/relationships/hyperlink" Target="consultantplus://offline/ref=C1E18D6988D634B554A9495F472D60C9BF9CBDB30539AF72372024AB8E1117253A2A8D47D07B238103AA675A2D7E1D467CH579H" TargetMode="External"/><Relationship Id="rId6" Type="http://schemas.openxmlformats.org/officeDocument/2006/relationships/hyperlink" Target="consultantplus://offline/ref=C1E18D6988D634B554A9495F472D60C9BF9CBDB3053CA97B322D24AB8E1117253A2A8D47C27B7B8D01AD7B53276B4B173A0FB5492DA38B344DFD4B77HE7BH" TargetMode="External"/><Relationship Id="rId7" Type="http://schemas.openxmlformats.org/officeDocument/2006/relationships/hyperlink" Target="consultantplus://offline/ref=C1E18D6988D634B554A9495F472D60C9BF9CBDB3053CA97B322D24AB8E1117253A2A8D47C27B7B8D01AD7E5F2A6B4B173A0FB5492DA38B344DFD4B77HE7BH" TargetMode="External"/><Relationship Id="rId8" Type="http://schemas.openxmlformats.org/officeDocument/2006/relationships/hyperlink" Target="consultantplus://offline/ref=C1E18D6988D634B554A9495F472D60C9BF9CBDB3053CA97B322D24AB8E1117253A2A8D47C27B7B8D01AD7E5C296B4B173A0FB5492DA38B344DFD4B77HE7BH" TargetMode="External"/><Relationship Id="rId9" Type="http://schemas.openxmlformats.org/officeDocument/2006/relationships/hyperlink" Target="consultantplus://offline/ref=C1E18D6988D634B554A9495F472D60C9BF9CBDB3053CA97B322D24AB8E1117253A2A8D47C27B7B8D01AD7E522A6B4B173A0FB5492DA38B344DFD4B77HE7BH" TargetMode="External"/><Relationship Id="rId10" Type="http://schemas.openxmlformats.org/officeDocument/2006/relationships/hyperlink" Target="consultantplus://offline/ref=C1E18D6988D634B554A9495F472D60C9BF9CBDB30439AA7D3E2924AB8E1117253A2A8D47D07B238103AA675A2D7E1D467CH579H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5436BA61AAF82DA8C40FBABCC57F0A6DB174795EC3AC16C02256C26431FF3B5AB9579A2B359C59EEA3079BFAAB6AW6M" TargetMode="External"/><Relationship Id="rId13" Type="http://schemas.openxmlformats.org/officeDocument/2006/relationships/hyperlink" Target="consultantplus://offline/ref=5436BA61AAF82DA8C40FBABCC57F0A6DB174795EC3AC16C02256C26431FF3B5AB9579A2B359C59EEA3079BFAAB6AW6M" TargetMode="External"/><Relationship Id="rId14" Type="http://schemas.openxmlformats.org/officeDocument/2006/relationships/hyperlink" Target="consultantplus://offline/ref=AC115E318F1487EB43DE1D78FD4516CA38541D23758AC7207B84C0445B38299F90F6D76640D68C31A1878A2027B21A81E1gBf5K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07:00Z</dcterms:created>
  <dc:creator>МАРКЕЛОВА</dc:creator>
  <dc:description/>
  <cp:keywords/>
  <dc:language>en-US</dc:language>
  <cp:lastModifiedBy>Елена</cp:lastModifiedBy>
  <cp:lastPrinted>2023-05-02T09:45:00Z</cp:lastPrinted>
  <dcterms:modified xsi:type="dcterms:W3CDTF">2023-05-02T04:45:00Z</dcterms:modified>
  <cp:revision>14</cp:revision>
  <dc:subject/>
  <dc:title> </dc:title>
</cp:coreProperties>
</file>